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604500</wp:posOffset>
            </wp:positionH>
            <wp:positionV relativeFrom="page">
              <wp:posOffset>11696700</wp:posOffset>
            </wp:positionV>
            <wp:extent cx="2921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18" r="-16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0287000" cy="15078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0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87000" cy="153543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3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88270" cy="148990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8270" cy="148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87000" cy="151161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1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87000" cy="146304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6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87000" cy="1566862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6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87000" cy="149923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49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87000" cy="150304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0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87000" cy="157924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57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287000" cy="117062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0" cy="1170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0345" cy="330835"/>
          <wp:effectExtent l="0" t="0" r="0" b="0"/>
          <wp:wrapNone/>
          <wp:docPr id="1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0345" cy="330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7:24:46Z</dcterms:modified>
  <cp:revision>2</cp:revision>
  <dc:subject>[首发]山东省泰安市宁阳县2018届九年级上学期期末质量检测英语试题（图片版）.doc</dc:subject>
  <dc:title>[首发]山东省泰安市宁阳县2018届九年级上学期期末质量检测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